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рымские вандалы</w:t>
      </w:r>
    </w:p>
    <w:p>
      <w:pPr>
        <w:pStyle w:val="Normal"/>
        <w:rPr/>
      </w:pPr>
      <w:r>
        <w:rPr/>
        <w:t>Священник СЕРГИЙ, Меллас (Кры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девять лет, которые прошли со дня установления креста на могиле Н.Я. Данилевского и его жены, ничего не было сделано для того, чтобы исполнить обещание построить на этом месте часовню в честь святителя Николая. За это время изрядно оскудела наша память, обветшал и крест. Неудивительно, что так безнаказанно было совершено это престу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 русского мыслителя Николая Яковлевича Данилевского (1822-1885) имеет мировую известность. Его книга «Россия и Европа», опубликованная в 1871 году, в 1890 г. была переведена на французский язык, в 1920 - на немецкий, в 1966 - на английский.</w:t>
      </w:r>
    </w:p>
    <w:p>
      <w:pPr>
        <w:pStyle w:val="Normal"/>
        <w:rPr/>
      </w:pPr>
      <w:r>
        <w:rPr/>
        <w:t>Н.Я. Данилевский был не только великим мыслителем и исследователем, но и созидателем России. Около 30 лет он провёл в экспедициях и командировках, исследовал состояние рыболовства во всех водных бассейнах европейской части России. Многие правила ловли рыбы принадлежат именно Данилевскому.</w:t>
      </w:r>
    </w:p>
    <w:p>
      <w:pPr>
        <w:pStyle w:val="Normal"/>
        <w:rPr/>
      </w:pPr>
      <w:r>
        <w:rPr/>
        <w:t>Он был ботаником и зоологом, почвоведом и климатологом, геологом и географом. Известны его работы по социологии, экономике, этнопсихологии. Он проявил себя как выдающийся филолог и искусствовед.</w:t>
      </w:r>
    </w:p>
    <w:p>
      <w:pPr>
        <w:pStyle w:val="Normal"/>
        <w:rPr/>
      </w:pPr>
      <w:r>
        <w:rPr/>
        <w:t>По окончании Царскосельского лицея он получил три университетских образования: филологическое, историко-философское, юридическое.</w:t>
      </w:r>
    </w:p>
    <w:p>
      <w:pPr>
        <w:pStyle w:val="Normal"/>
        <w:rPr/>
      </w:pPr>
      <w:r>
        <w:rPr/>
        <w:t xml:space="preserve">Умер Данилевский 19 ноября 1885 года во время последней своей командировки на озеро Гохча (Севан). Тело Николая Яковлевича перевезли во Мшатку, и 29 ноября оно было предано земле. </w:t>
      </w:r>
    </w:p>
    <w:p>
      <w:pPr>
        <w:pStyle w:val="Normal"/>
        <w:rPr/>
      </w:pPr>
      <w:r>
        <w:rPr/>
        <w:t>Будущий генерал-фельдмаршал граф Д.А. Милютин, сосед Данилевского по имению, присутствовавший на похоронах, в своём дневнике записал в этот день: «Вдова, предполагая проживать и впредь в своём безмятежном затишье, к которому так был привязан покойный Николай Яковлевич, пожелала и тело его удержать при себе во Мшатке. Оно было погребено сегодня с обычным обрядом, в саду, посреди площадки, окружённой кипарисами, где покойный намеревался построить небольшую беседку для своих учёных занятий...».</w:t>
      </w:r>
    </w:p>
    <w:p>
      <w:pPr>
        <w:pStyle w:val="Normal"/>
        <w:rPr/>
      </w:pPr>
      <w:r>
        <w:rPr/>
        <w:t xml:space="preserve">Могилы Николая Яковлевича и его жены Ольги Александровны были снесены и в 1996 году восстановлены. В мае 1997 года, к 175-летию со дня рождения Н.Я. Данилевского, рядом с его могилой был заложен камень в фундамент будущей часовни в честь Николая Чудотворца. </w:t>
      </w:r>
    </w:p>
    <w:p>
      <w:pPr>
        <w:pStyle w:val="Normal"/>
        <w:rPr/>
      </w:pPr>
      <w:r>
        <w:rPr/>
        <w:t>Место упокоения великого русского мыслителя мне довелось посетить в конце сентября 2006 года. Найти его удалось лишь с помощью местных жителей из санаторного посёлка Меллас, расположенного рядом с курортным посёлком Форос, в двух километрах от названного посёлка на кипарисовой площадке в бывшем пионерском лагере им. космонавта В. Комарова (ныне детский оздоровительный комплекс, относящийся к Севморзаводу г. Севастополя). Здесь, в бывшем посёлке Мшатка, Н.Я. Данилевский приобрёл имение, в котором жил со своей семьёй с 1867 года.</w:t>
      </w:r>
    </w:p>
    <w:p>
      <w:pPr>
        <w:pStyle w:val="Normal"/>
        <w:rPr/>
      </w:pPr>
      <w:r>
        <w:rPr/>
        <w:t xml:space="preserve">Первым владельцем этого участка стала внучка великого полководца А.В. Суворова - В.А. Башмакова, княжна Италийская, графиня Суворова-Рымникская. Николай Яковлевич сам избрал его для размышлений и научной работы и предполагал построить здесь беседку. Удивительный мир и тишину здесь нарушают лишь пение и порхание птиц, из которых наиболее выделялись разноцветные и крикливые сойки. </w:t>
      </w:r>
    </w:p>
    <w:p>
      <w:pPr>
        <w:pStyle w:val="Normal"/>
        <w:rPr/>
      </w:pPr>
      <w:r>
        <w:rPr/>
        <w:t xml:space="preserve">В центре большой кипарисовой площадки, которую, по-видимому, Н.Я. Данилевский сам и насадил, стоит крест с иконой святителя Николая. Его окружают клумбы. По середине дороги, ведущей к кресту, заложена плита с надписью: «Здесь будет построена часовня в честь свт. Николая. 22 мая 1997 г.». </w:t>
      </w:r>
    </w:p>
    <w:p>
      <w:pPr>
        <w:pStyle w:val="Normal"/>
        <w:rPr/>
      </w:pPr>
      <w:r>
        <w:rPr/>
        <w:t xml:space="preserve">Почти каждый день по пути к морю на Форосский берег и обратно я приходил сюда. Величественная красота и память о великом русском мыслителе, который почти на сто лет опередил развитие взглядов на историю, побуждали к размышлению об исторических судьбах России и Крыма, радостному созерцанию окружающей природы и молитвенному вспоминанию о тех, кто нашёл здесь место своего упокоения. </w:t>
      </w:r>
    </w:p>
    <w:p>
      <w:pPr>
        <w:pStyle w:val="Normal"/>
        <w:rPr/>
      </w:pPr>
      <w:r>
        <w:rPr/>
        <w:t>Мысли, которые приходили тогда, не утратили своей актуальности и сегодня. Здесь, в Крыму, на месте чрезвычайно опасного геополитического разлома, сегодня наиболее остро стоит поднятый в книге Н.Я. Данилевского вопрос, почему Россия - не Европа и почему последняя ненавидит и боится Россию? Для нас это не только вопрос о будущем Российского Черноморского флота в Севастополе, но и вопрос - сохранится ли память о великих русских людях, которые сделали Крым тем, что он есть. Не стоит забывать и о том огромном материальном и духовном вкладе, который внесли все республики и народы канувшего в историю СССР в созидание Крыма как всесоюзной здравницы. И главный вопрос: останется ли Крым колыбелью Православия или станет территорией для исламского государства?</w:t>
      </w:r>
    </w:p>
    <w:p>
      <w:pPr>
        <w:pStyle w:val="Normal"/>
        <w:rPr/>
      </w:pPr>
      <w:r>
        <w:rPr/>
        <w:t>Во время моего пребывания в Крыму я стал свидетелем акта святотатства вандалов: в дни празднования Воздвижения Животворящего Креста Господня они опрокинули крест над могилой Н.Я Данилевского и разбили стекло на образе святителя Николая, закреплённого на кресте. Произошло это 2 октября 2006 года.</w:t>
      </w:r>
    </w:p>
    <w:p>
      <w:pPr>
        <w:pStyle w:val="Normal"/>
        <w:rPr/>
      </w:pPr>
      <w:r>
        <w:rPr/>
        <w:t>За девять лет, которые прошли со дня установления креста на могиле Н.Я. Данилевского и его жены, ничего не было сделано для того, чтобы исполнить обещание построить на этом месте часовню в честь святителя Николая. За это время изрядно оскудела наша память, обветшал и крест. Неудивительно, что так безнаказанно было совершено это преступление. Потребовалось некоторое время, чтобы осознать произошедшее и прийти в себя. После, поставив крест на прежнее место, я укрепил его собранными вокруг камнями.</w:t>
      </w:r>
    </w:p>
    <w:p>
      <w:pPr>
        <w:pStyle w:val="Normal"/>
        <w:rPr/>
      </w:pPr>
      <w:r>
        <w:rPr/>
        <w:t>И вот я хочу спросить у русских, живущих в Москве: знают ли они о положении дел в Крыму? Ведь Крымская и Симферопольская епархия - неотъемлемая часть Русской Православной Церкви, а Крым - колыбель нашего Православия. Почему допускается такое оскудение и небрежение к историческому наследию России в Крыму? Почему ничего не делается для строительства часовни в честь святителя Николая во Мшатке, для строительства храма-часовни в честь преподобного Сергия в посёлке Меллас?</w:t>
      </w:r>
    </w:p>
    <w:p>
      <w:pPr>
        <w:pStyle w:val="Normal"/>
        <w:rPr/>
      </w:pPr>
      <w:r>
        <w:rPr/>
        <w:t>Люди, которые совершили это святотатство, не стоят того, чтобы о них писать. Скорее всего, это сделали те, кто участвовал в сомнительном «семинаре», который проходил в эти дни в «оздоровительном комплексе». Замыслы организаторов этого бесноватого сборища, мысли и поступки его участников, как видно, враждебны Православию и России. И, что важно отметить, это были не крымские татары или мусульманские экстремисты. Участники «семинара» приехали в Крым не только из Украины, но и из России, а их инструкторы, возможно, прибыли из Европы или из-за океана. Следовало бы спросить и, в частности, с руководителей «оздоровительного комплекса», которые приняли эту бесноватую и русофобски настроенную публику, поскольку они фактически стали соучастниками этого вандализма.</w:t>
      </w:r>
    </w:p>
    <w:p>
      <w:pPr>
        <w:pStyle w:val="Normal"/>
        <w:rPr/>
      </w:pPr>
      <w:r>
        <w:rPr/>
        <w:t>Боль и горечь от пережитого остаются в сердце и сегодня от сознания того, что это может повториться или произойти нечто худшее.</w:t>
      </w:r>
    </w:p>
    <w:p>
      <w:pPr>
        <w:pStyle w:val="Normal"/>
        <w:rPr/>
      </w:pPr>
      <w:r>
        <w:rPr/>
        <w:t>Тем, кто хранит православную веру и ревнует о сохранении нашего духовного и культурного наследия в Крыму, мы предлагаем объединить усилия, чтобы воздвигнуть храм, а не часовню, в честь свт. Николая в бывшем имении Н.Я. Данилевского во Мшатке. Следует выкупить этот участок в собственность России и присвоить ему статус мемориала, чтобы сохранить в нашей памяти имя великого русского мыслителя. Сегодня это место не значится в путеводителях, оно фактически изолировано и недоступно для посетителей, поскольку находится на охраняемой территории. Мы же должны иметь возможность беспрепятственно посещать этот мемориал и принять меры к тому, чтобы бесноватые русофобы никогда не могли бы осквернить это место. В мае нынешнего года исполнится 185 лет со дня рождения Данилевского. Во Мшатке следовало бы ежегодно проводить дни памяти, конференции и встречи, совершать богослужения в храме, куда могли бы приехать все те, кто думает о прошлом и будущем нашего Отечества и о созидании России. Эта задача по силам только гражданам той России, о которой писал Н.Я. Данилевский, И.А. Ильин и другие великие русские мысл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Я. Данилевский (1822-1885)</w:t>
      </w:r>
    </w:p>
    <w:p>
      <w:pPr>
        <w:pStyle w:val="Normal"/>
        <w:rPr/>
      </w:pPr>
      <w:r>
        <w:rPr/>
        <w:t>Пос. Мшатка, пионерский лагерь им. В. Комарова. 2 октября 200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. Мшатка, пионерский лагерь им. В. Комарова, после того, как крест был восстановлен вновь. 2 октября 200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0:26:00Z</dcterms:created>
  <dc:creator>vvv</dc:creator>
  <dc:description/>
  <dc:language>en-US</dc:language>
  <cp:lastModifiedBy>vvv</cp:lastModifiedBy>
  <dcterms:modified xsi:type="dcterms:W3CDTF">2007-02-24T10:30:00Z</dcterms:modified>
  <cp:revision>2</cp:revision>
  <dc:subject/>
  <dc:title>Крымские вандалы</dc:title>
</cp:coreProperties>
</file>